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Using Digital Media in Instruc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Edutopia, The George Lucas Educational Foundation, has put together a new resource in PDF format, “Ten Top Tips for Teaching with New Medi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ant to help you make the most of the latest technologies and innovative ways to use them as we settle into the 2009-10 school year, so they have put together a brand-new free resource for you: the PDF </w:t>
      </w:r>
      <w:r>
        <w:rPr>
          <w:b/>
          <w:i/>
        </w:rPr>
        <w:t>Ten Top Tips for Teaching with New Media</w:t>
      </w:r>
      <w:r>
        <w:rPr/>
        <w:t>.</w:t>
        <w:br/>
        <w:br/>
        <w:t>It is full of succinct and practical ways to prepare our students for 21st-century success, this guide will help you deliver the relevant and meaningful education all students de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ource can be downloaded at:</w:t>
      </w:r>
    </w:p>
    <w:p>
      <w:pPr>
        <w:pStyle w:val="Normal"/>
        <w:rPr/>
      </w:pPr>
      <w:hyperlink r:id="rId2">
        <w:r>
          <w:rPr>
            <w:rStyle w:val="InternetLink"/>
          </w:rPr>
          <w:t>http://www.edutopia.org/ten-top-ti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topia.org/ten-top-ti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2:35:00Z</dcterms:created>
  <dc:creator>Joanna Mangiapane</dc:creator>
  <dc:description/>
  <cp:keywords/>
  <dc:language>en-US</dc:language>
  <cp:lastModifiedBy> </cp:lastModifiedBy>
  <dcterms:modified xsi:type="dcterms:W3CDTF">2009-12-18T22:35:00Z</dcterms:modified>
  <cp:revision>2</cp:revision>
  <dc:subject/>
  <dc:title>Using Digital Media in Instruction</dc:title>
</cp:coreProperties>
</file>